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350"/>
        <w:gridCol w:w="990"/>
        <w:gridCol w:w="1350"/>
        <w:gridCol w:w="900"/>
        <w:gridCol w:w="1530"/>
        <w:gridCol w:w="1350"/>
        <w:gridCol w:w="1586"/>
        <w:gridCol w:w="1114"/>
        <w:gridCol w:w="1260"/>
        <w:gridCol w:w="900"/>
        <w:gridCol w:w="776"/>
      </w:tblGrid>
      <w:tr>
        <w:trPr>
          <w:trHeight w:val="173" w:hRule="atLeast"/>
        </w:trPr>
        <w:tc>
          <w:tcPr>
            <w:tcW w:w="152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mon Core and Essential Standards DPI and RESA Professional Development</w:t>
            </w:r>
          </w:p>
        </w:tc>
      </w:tr>
      <w:tr>
        <w:trPr>
          <w:trHeight w:val="395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1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rtheast</w:t>
            </w:r>
            <w:bookmarkStart w:id="0" w:name="OLE_LINK1"/>
            <w:bookmarkEnd w:id="0"/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utheast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ntral Carolin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d Hill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edmont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uthwest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rthwest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stern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t. 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5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4 Sci/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</w:tr>
      <w:tr>
        <w:trPr>
          <w:trHeight w:val="53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. 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9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y 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" w:name="_GoBack"/>
            <w:bookmarkEnd w:id="1"/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9 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strict-Level and Charter Team Fidelity Checks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ct. 12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4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v. 17 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4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1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30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3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4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7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Evaluation Process Professional Development/Support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3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9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pt. 2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9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5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7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8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SW Meetings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5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2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6</w:t>
            </w:r>
          </w:p>
        </w:tc>
      </w:tr>
      <w:tr>
        <w:trPr>
          <w:trHeight w:val="83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Effectiveness / New Accountability Model Meetings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2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7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5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5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7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8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4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2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Jan. 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6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6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28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y 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4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30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250"/>
        <w:gridCol w:w="696"/>
        <w:gridCol w:w="834"/>
        <w:gridCol w:w="1350"/>
        <w:gridCol w:w="1620"/>
        <w:gridCol w:w="2340"/>
        <w:gridCol w:w="1710"/>
      </w:tblGrid>
      <w:tr>
        <w:trPr>
          <w:trHeight w:val="204" w:hRule="atLeast"/>
        </w:trPr>
        <w:tc>
          <w:tcPr>
            <w:tcW w:w="153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gional Principal and Assistant Principal Trainings:</w:t>
            </w:r>
            <w:r>
              <w:rPr>
                <w:b/>
                <w:sz w:val="16"/>
                <w:szCs w:val="16"/>
              </w:rPr>
              <w:t xml:space="preserve">  Common Core and Essential Standards Updates (Phase I)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3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3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8 and 3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1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3-4</w:t>
            </w:r>
          </w:p>
        </w:tc>
      </w:tr>
      <w:tr>
        <w:trPr>
          <w:trHeight w:val="183" w:hRule="atLeast"/>
        </w:trPr>
        <w:tc>
          <w:tcPr>
            <w:tcW w:w="15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gional Principal and Assistant Principal Trainings:</w:t>
            </w:r>
            <w:r>
              <w:rPr>
                <w:b/>
                <w:sz w:val="16"/>
                <w:szCs w:val="16"/>
              </w:rPr>
              <w:t xml:space="preserve">  Common Core and Essential Standards Updates (Phase II and III.  *Phase III includes ITES Standards Training)</w:t>
            </w:r>
          </w:p>
        </w:tc>
      </w:tr>
      <w:tr>
        <w:trPr>
          <w:trHeight w:val="185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8, 8:00-12:00</w:t>
            </w:r>
            <w:r>
              <w:rPr>
                <w:rStyle w:val="Applestylespan"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</w:tr>
      <w:tr>
        <w:trPr>
          <w:trHeight w:val="181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</w:tr>
      <w:tr>
        <w:trPr>
          <w:trHeight w:val="231" w:hRule="atLeast"/>
        </w:trPr>
        <w:tc>
          <w:tcPr>
            <w:tcW w:w="15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HE Common Core and Essential Standards Trainings</w:t>
            </w:r>
          </w:p>
        </w:tc>
      </w:tr>
      <w:tr>
        <w:trPr/>
        <w:tc>
          <w:tcPr>
            <w:tcW w:w="74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  7        </w:t>
            </w:r>
          </w:p>
        </w:tc>
        <w:tc>
          <w:tcPr>
            <w:tcW w:w="78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edith College</w:t>
            </w:r>
          </w:p>
        </w:tc>
      </w:tr>
      <w:tr>
        <w:trPr/>
        <w:tc>
          <w:tcPr>
            <w:tcW w:w="7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10      </w:t>
            </w:r>
          </w:p>
        </w:tc>
        <w:tc>
          <w:tcPr>
            <w:tcW w:w="7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C-Wilmington     </w:t>
            </w:r>
          </w:p>
        </w:tc>
      </w:tr>
      <w:tr>
        <w:trPr/>
        <w:tc>
          <w:tcPr>
            <w:tcW w:w="7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13    </w:t>
            </w:r>
          </w:p>
        </w:tc>
        <w:tc>
          <w:tcPr>
            <w:tcW w:w="7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alachian State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030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430"/>
        <w:gridCol w:w="2250"/>
        <w:gridCol w:w="2250"/>
        <w:gridCol w:w="2160"/>
        <w:gridCol w:w="2250"/>
        <w:gridCol w:w="207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S</w:t>
            </w:r>
          </w:p>
        </w:tc>
        <w:tc>
          <w:tcPr>
            <w:tcW w:w="1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RAINING LOCATIONS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L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ATH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CI/S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LA and MATH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-12 Programs and Healthful Living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incipal/AP Trainings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hase II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ernon G. James Research Center  207 Research Station Road, Plymouth, NC 27962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52-793-4428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ernon G. James Research Center  207 Research Station Road, Plymouth, NC 27962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52-793-4428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nator Bob Martin Eastern Agricultural Center 2900 NC Hwy 125 South, Williamston. NC 27892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2-792-580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nator Bob Martin Eastern Agricultural Center 2900 NC Hwy 125 South, Williamston. NC 27892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2-792-5802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nator Bob Martin Eastern Agricultural Center 2900 NC Hwy 125 South, Williamston. NC 27892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2-792-5802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leigh – possibly Clarion Inn and/or Holiday Inn Brownston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leigh – possibly Clarion Inn and/or Holiday Inn Brownston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leigh – possibly Clarion Inn and/or Holiday Inn Brownston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leigh – possibly Clarion Inn and/or Holiday Inn Brownston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leigh – possibly Clarion Inn and/or Holiday Inn Brownston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leigh – possibly Clarion Inn and/or Holiday Inn Brownstone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ONFIRMED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ctober 13, 2011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8:30 to 3:00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cial Events Center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Greensboro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NC 27403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88) 397-31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December 1, 2011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8:30 to 3:00 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cial Events Center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Greensboro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NC 27403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88) 397-31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January 26, 2011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8:30 to 3:00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cial Events Center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Greensboro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NC 27403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88) 397-31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arch 22, 2012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8:30 to 3:00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cial Events Center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Greensboro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NC 27403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88) 397-31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arch 8, 2012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8:00 to 3:00</w:t>
            </w:r>
          </w:p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cial Events Center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Greensboro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/>
                <w:sz w:val="18"/>
                <w:szCs w:val="18"/>
              </w:rPr>
              <w:t>NC 27403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88) 397-31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Rooms TBD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arlotte, NC 28223-0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Rooms TBD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arlotte, NC 28223-0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Rooms TBD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arlotte, NC 28223-000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Rooms TBD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arlotte, NC 28223-0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Rooms TBD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arlotte, NC 28223-000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October 18, 8:00am-12:00pm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nion County Professional Development Cent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721 </w:t>
            </w:r>
            <w:r>
              <w:rPr>
                <w:rStyle w:val="Applestylespan"/>
                <w:rFonts w:cs="Calibri"/>
                <w:color w:val="000000"/>
                <w:sz w:val="18"/>
                <w:szCs w:val="18"/>
              </w:rPr>
              <w:t>Brewer Drive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Style w:val="Applestylespan"/>
                <w:rFonts w:cs="Calibri"/>
                <w:color w:val="000000"/>
                <w:sz w:val="18"/>
                <w:szCs w:val="18"/>
              </w:rPr>
              <w:t>Monroe, NC 28112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7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Nov. 14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00 Winkler Ave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7-859-509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Sept. 12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00 Winkler Ave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7-859-509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Jan. 19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00 Winkler Ave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7-859-509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May 3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00 Winkler Ave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7-859-509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Mar. 9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00 Winkler Ave.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7-859-5095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ion 8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Nov. 7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Sept. 19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Feb. 16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April 24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cs="Calibri"/>
                <w:i/>
                <w:sz w:val="18"/>
                <w:szCs w:val="18"/>
                <w:u w:val="single"/>
              </w:rPr>
              <w:t>March 26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270" w:top="360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</w:rPr>
    </w:pPr>
    <w:r>
      <w:rPr>
        <w:b/>
        <w:color w:val="FF0000"/>
      </w:rPr>
      <w:t>As of August 24, 2011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Purple = RttT RESA Partnership Dates</w:t>
    </w:r>
  </w:p>
  <w:p>
    <w:pPr>
      <w:pStyle w:val="Footer"/>
      <w:rPr/>
    </w:pPr>
    <w:r>
      <w:rPr>
        <w:sz w:val="16"/>
        <w:szCs w:val="16"/>
      </w:rPr>
      <w:t>Blue = DPI training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RESA Partnership and NCDPI Professional Development Dates 2011 – 1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1:00Z</dcterms:created>
  <dc:creator>Tracy Greggs</dc:creator>
  <dc:description/>
  <dc:language>en-US</dc:language>
  <cp:lastModifiedBy>eedwards</cp:lastModifiedBy>
  <cp:lastPrinted>2011-08-25T10:46:00Z</cp:lastPrinted>
  <dcterms:modified xsi:type="dcterms:W3CDTF">2011-09-12T15:41:00Z</dcterms:modified>
  <cp:revision>2</cp:revision>
  <dc:subject/>
  <dc:title/>
</cp:coreProperties>
</file>